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</w:t>
      </w:r>
      <w:r>
        <w:rPr>
          <w:b/>
          <w:lang w:val="kk-KZ"/>
        </w:rPr>
        <w:t>-201</w:t>
      </w:r>
      <w:r>
        <w:rPr>
          <w:b/>
        </w:rPr>
        <w:t>1</w:t>
      </w:r>
      <w:r>
        <w:rPr>
          <w:b/>
          <w:lang w:val="kk-KZ"/>
        </w:rPr>
        <w:t xml:space="preserve">  уч</w:t>
      </w:r>
      <w:r>
        <w:rPr>
          <w:b/>
        </w:rPr>
        <w:t>ебный год по дисциплине</w:t>
      </w:r>
    </w:p>
    <w:p>
      <w:pPr>
        <w:pStyle w:val="Normal"/>
        <w:jc w:val="center"/>
        <w:rPr/>
      </w:pPr>
      <w:r>
        <w:rPr/>
        <w:t>Архивоведение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циально-гуманитарны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тор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ипов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корпус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сеитов Б.Н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сторическая хронология, историческая метрология, палеографии, геральдик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своение курса «Архивоведение» в дальнейшем способствует успешному освоению профильных дисциплин: истории организации делопроизводства, документирование, истории государственных учреждений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дисциплины – дать студентам знания основ истории и теории архивоведения как комплексной научной дисциплин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ать общие сведения об организации архивного дел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знакомить с теорией и практикой архивного дел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анализировать архивное законодательс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владеть навыками и методами архивного менеджмента и маркетинг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 </w:t>
            </w:r>
            <w:r>
              <w:rPr/>
              <w:t xml:space="preserve">кредит </w:t>
            </w:r>
            <w:r>
              <w:rPr>
                <w:color w:val="FF0000"/>
              </w:rPr>
              <w:t>(-а, -ов)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lang w:val="kk-KZ"/>
              </w:rPr>
              <w:t>90</w:t>
            </w:r>
            <w:r>
              <w:rPr/>
              <w:t>__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урс «Архивоведение» являясь обязательной профильной дисциплиной, имея свой предмет изучения, тесно взаимодействует с рядом дисциплин, взаимодополняющих, взаимообуславливающих друг друга, то есть способствующих концептуализации исторического события.  Дисциплина «Архивоведение» включает в себя историю аохивного дела; принципы и методы архивного хранения документов; нормативно-правовые акты по архивному делу и основы менеджмента и маркетинга в архивном деле. Данная дисциплина тесно  связана с историей Казахстана, источниковедением, информатикой, а также химией, биологи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и изучении данной дисциплины студенты познакомиться с основными этапами архивного строительства в Казахстане, обретут навыки по комплектованию учету и хранению документов в архивах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kk-KZ"/>
              </w:rPr>
            </w:pPr>
            <w:r>
              <w:rPr/>
              <w:t xml:space="preserve">   </w:t>
            </w:r>
            <w:r>
              <w:rPr/>
              <w:t>Курс «Архивоведение», явля</w:t>
            </w:r>
            <w:r>
              <w:rPr>
                <w:lang w:val="kk-KZ"/>
              </w:rPr>
              <w:t>ется</w:t>
            </w:r>
            <w:r>
              <w:rPr/>
              <w:t xml:space="preserve"> обязательной профильной дисциплиной</w:t>
            </w:r>
            <w:r>
              <w:rPr>
                <w:lang w:val="kk-KZ"/>
              </w:rPr>
              <w:t>.</w:t>
            </w:r>
          </w:p>
          <w:p>
            <w:pPr>
              <w:pStyle w:val="TextBodyIndent"/>
              <w:spacing w:before="0" w:after="120"/>
              <w:ind w:left="0" w:firstLine="708"/>
              <w:jc w:val="both"/>
              <w:rPr/>
            </w:pPr>
            <w:r>
              <w:rPr/>
              <w:t xml:space="preserve">При изучении курса «Архивоведение» уделяется внимание внедрению методических приемов и новых технологий, активизирующих познавательную деятельность студентов. Курс новой истории Казахстана способствует формированию понятийного и категориального аппарата.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" w:leader="none"/>
                <w:tab w:val="left" w:pos="720" w:leader="none"/>
              </w:tabs>
              <w:ind w:right="74" w:hanging="0"/>
              <w:rPr/>
            </w:pPr>
            <w:r>
              <w:rPr/>
              <w:t xml:space="preserve">1. </w:t>
            </w:r>
            <w:r>
              <w:rPr>
                <w:sz w:val="24"/>
              </w:rPr>
              <w:t>Сариева Р., Абдулина А. Очерки по истории организации архивного дела в Казахстане (1918-1945). – Алматы, 2006.-324 с.</w:t>
            </w:r>
          </w:p>
          <w:p>
            <w:pPr>
              <w:pStyle w:val="Normal"/>
              <w:rPr/>
            </w:pPr>
            <w:r>
              <w:rPr/>
              <w:t>2. Сариева Р., Архив и история: статьи, выступления. – Алматы, 2004.-292 с.</w:t>
            </w:r>
          </w:p>
          <w:p>
            <w:pPr>
              <w:pStyle w:val="Normal"/>
              <w:rPr/>
            </w:pPr>
            <w:r>
              <w:rPr/>
              <w:t>3.Крайская З. В. , Челлини Э. В. Архивоведение. М., 1996</w:t>
            </w:r>
          </w:p>
          <w:p>
            <w:pPr>
              <w:pStyle w:val="Normal"/>
              <w:rPr/>
            </w:pPr>
            <w:r>
              <w:rPr/>
              <w:t>4. Максаков В. В. История и организация архивного дела в СССР – М., 1971.-250 с.</w:t>
            </w:r>
          </w:p>
          <w:p>
            <w:pPr>
              <w:pStyle w:val="Normal"/>
              <w:rPr/>
            </w:pPr>
            <w:r>
              <w:rPr/>
              <w:t>5. Теория и практика архивного дела в СССР.-М., 1980.-343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59" w:after="0"/>
              <w:ind w:left="720" w:right="74" w:hanging="0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right="74" w:hanging="0"/>
              <w:jc w:val="both"/>
              <w:rPr/>
            </w:pPr>
            <w:r>
              <w:rPr>
                <w:color w:val="000000"/>
              </w:rPr>
              <w:t xml:space="preserve">6. Алаш мирас (Народное наследие): </w:t>
            </w:r>
            <w:r>
              <w:rPr>
                <w:color w:val="000000"/>
                <w:lang w:val="kk-KZ"/>
              </w:rPr>
              <w:t>Құжаттар жинағы., 1995.-208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7.</w:t>
            </w:r>
            <w:r>
              <w:rPr>
                <w:color w:val="000000"/>
              </w:rPr>
              <w:t xml:space="preserve"> Медведев С., Черныш П. Архивы Костанайской области.</w:t>
            </w:r>
            <w:r>
              <w:rPr/>
              <w:t xml:space="preserve"> </w:t>
            </w:r>
            <w:r>
              <w:rPr>
                <w:color w:val="000000"/>
              </w:rPr>
              <w:t>Исторический очерк.- Костанай, 2003.-136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/>
              <w:t>Тельчаров А. Д. Архивоведение. М.,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алендарно-тематический план</w:t>
      </w:r>
    </w:p>
    <w:p>
      <w:pPr>
        <w:pStyle w:val="Style14"/>
        <w:ind w:left="0" w:right="-638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49"/>
        <w:gridCol w:w="473"/>
        <w:gridCol w:w="4812"/>
        <w:gridCol w:w="539"/>
        <w:gridCol w:w="4454"/>
        <w:gridCol w:w="716"/>
      </w:tblGrid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хивоведение как научная дисципли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ование архива</w:t>
            </w:r>
          </w:p>
          <w:p>
            <w:pPr>
              <w:pStyle w:val="Normal"/>
              <w:rPr/>
            </w:pPr>
            <w:r>
              <w:rPr/>
              <w:t>2. Подготовка и порядок передачи документов в архи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ренбергской ученой архивной коми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ное дело в дореволюционном Казахстан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правила фордирования документов в архиве</w:t>
            </w:r>
          </w:p>
          <w:p>
            <w:pPr>
              <w:pStyle w:val="Normal"/>
              <w:rPr/>
            </w:pPr>
            <w:r>
              <w:rPr/>
              <w:t>2. Экспертиза ценности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всероссийские съезды архивных работников. </w:t>
            </w:r>
            <w:r>
              <w:rPr>
                <w:lang w:val="en-US"/>
              </w:rPr>
              <w:t>I</w:t>
            </w:r>
            <w:r>
              <w:rPr/>
              <w:t xml:space="preserve"> конференция архивных работников КазАСС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хивы Казахстана в первые годы Советской власти (1918-1922гг.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Учет документов в архивах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Научно-справочный архивный аппара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 архивных работников (1918-1945 г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ы Казахстана в 1922-1936 г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Правила составления и оформления архивной описи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Система архивных каталог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убликационная деятельность архивов в годы В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Архивы Казахстана в 1936-1945 г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. Архивные путеводители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Обзоры архивных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архивного дела в Костанайской области (1923-1991 гг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ы Казахстана в 1946-1991 г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Архивные указатели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Архивная истоическая спра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рхивных докум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Центрального государственного архива кино-фотодокументов и звукозаписей Республики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Архивное описание документов и де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Информатизация архивного дел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этический кодекс архивис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right="-185" w:hanging="0"/>
              <w:rPr/>
            </w:pPr>
            <w:r>
              <w:rPr/>
              <w:t>Становление архивной службы в Республике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right="-185" w:hanging="0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Обеспечение сохранности документов в архивах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Первичная рестоврация и консервация архивных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массового использования архивных докум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сотрудничество архивной службы Республики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Проверка наличия и состояния документов в архивах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Использование архивных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арх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Правовые основы деятельности архивов Республики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1. Информационное обеспечение пользователей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2. работа читательного архи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маркетин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357" w:gutter="0" w:header="0" w:top="720" w:footer="0" w:bottom="1106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149"/>
        <w:gridCol w:w="720"/>
        <w:gridCol w:w="540"/>
        <w:gridCol w:w="540"/>
        <w:gridCol w:w="360"/>
        <w:gridCol w:w="540"/>
        <w:gridCol w:w="360"/>
        <w:gridCol w:w="540"/>
        <w:gridCol w:w="540"/>
        <w:gridCol w:w="360"/>
        <w:gridCol w:w="720"/>
        <w:gridCol w:w="360"/>
        <w:gridCol w:w="540"/>
        <w:gridCol w:w="540"/>
        <w:gridCol w:w="360"/>
        <w:gridCol w:w="540"/>
        <w:gridCol w:w="540"/>
        <w:gridCol w:w="540"/>
        <w:gridCol w:w="624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5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лосса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540"/>
        <w:gridCol w:w="1620"/>
        <w:gridCol w:w="1204"/>
        <w:gridCol w:w="126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М. Покровскмй- видный историк и организатор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Адоратского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Максакова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Роль А. Чулошникова в организацию архивного дела в Казахст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Состояние архивного дела в регионах Казахстана в 1923-1940 г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Центральный государственный архив научно-технической документаци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Археографическая деятельность архивов КазССР (1946-1991 гг)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еть архивных учреждений Р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рограмма развития архивного дела в РК на 2001-2005 гг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Международные связи Казахстана и России в архивной сфер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Нурсеитовым Б. Н., ст. преподав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0.2010 г. 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Отан тари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25.11.2010г. № 4</w:t>
      </w:r>
    </w:p>
    <w:p>
      <w:pPr>
        <w:sectPr>
          <w:type w:val="nextPage"/>
          <w:pgSz w:w="11906" w:h="16838"/>
          <w:pgMar w:left="1134" w:right="1106" w:gutter="0" w:header="0" w:top="357" w:footer="0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  <w:tab/>
        <w:tab/>
        <w:tab/>
        <w:tab/>
        <w:tab/>
        <w:tab/>
        <w:tab/>
        <w:tab/>
        <w:tab/>
        <w:t>С.Туреж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spacing w:lineRule="exact" w:line="274"/>
      <w:ind w:left="284" w:right="-638" w:hanging="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4:00Z</dcterms:created>
  <dc:creator>user</dc:creator>
  <dc:description/>
  <cp:keywords/>
  <dc:language>en-US</dc:language>
  <cp:lastModifiedBy>user</cp:lastModifiedBy>
  <dcterms:modified xsi:type="dcterms:W3CDTF">2011-01-28T11:05:00Z</dcterms:modified>
  <cp:revision>1</cp:revision>
  <dc:subject/>
  <dc:title>Программа обучения (Syllabus) для студента</dc:title>
</cp:coreProperties>
</file>